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агентского договора на прием и обработку платежей от населения за услуги электросвязи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и обработка платежей от населения за услуги электросвязи. Перечень и объем услуг, описание и иные технические требования к услугам, определяются Приложением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Техническими требованиями 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ем платежей за услуги связи и прочие услуги производится в пунктах приема платежей на территории расположения ОАО «Башинформсвязь» и его филиал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рием платежей должен осуществляться в рабочие дни  в режиме работы с 09:00 до 18:00 час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Прием платежей от плательщиков за услуги связи осуществляется с использованием контрольно-кассовой техники и соблюдением требований законодательства Российской Федерации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В соответствии с обязательствами, предъявляемыми к данным видам услу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На</w:t>
            </w:r>
            <w:r>
              <w:rPr/>
              <w:t xml:space="preserve"> территори</w:t>
            </w:r>
            <w:r>
              <w:rPr>
                <w:lang w:val="ru-RU"/>
              </w:rPr>
              <w:t>и расположения ОАО "Башинформсвязь" и его филиалов, согласно Приложению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Техническими требованиями  (Приложение №1 к настоящему Извещению) и условиями агентского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и оказания услуг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платежей должен осуществляться в рабочие дни  в режиме работы с 09:00 до 18:00 час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сумма вознаграждения</w:t>
            </w:r>
            <w:r>
              <w:rPr/>
              <w:t xml:space="preserve"> от суммы принятых платежей в пользу ОАО «Башинформсвязь»: не более 2% в городской местности, не более 3% в сельской местности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официальном сайте закупок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>
                <w:u w:val="single"/>
              </w:rPr>
              <w:t xml:space="preserve"> </w:t>
            </w:r>
            <w:r>
              <w:rPr/>
              <w:t xml:space="preserve">, в сети интернет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января 2013 г. в 11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января 2013 г. в 14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января 2013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января 2013 г.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0:48:00Z</dcterms:created>
  <dc:creator>O_Konstantinova</dc:creator>
  <dc:description/>
  <cp:keywords/>
  <dc:language>en-US</dc:language>
  <cp:lastModifiedBy>e.farrahova</cp:lastModifiedBy>
  <cp:lastPrinted>2013-01-14T16:52:00Z</cp:lastPrinted>
  <dcterms:modified xsi:type="dcterms:W3CDTF">2013-01-21T09:43:00Z</dcterms:modified>
  <cp:revision>6</cp:revision>
  <dc:subject/>
  <dc:title> </dc:title>
</cp:coreProperties>
</file>